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08470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41128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5458132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52796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426686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067547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709793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77274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888254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